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06459100"/>
            <w:bookmarkStart w:id="1" w:name="__Fieldmark__0_32064591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6459100"/>
            <w:bookmarkStart w:id="3" w:name="__Fieldmark__1_32064591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6459100"/>
            <w:bookmarkStart w:id="5" w:name="__Fieldmark__2_32064591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06459100"/>
            <w:bookmarkStart w:id="7" w:name="__Fieldmark__3_32064591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06459100"/>
            <w:bookmarkStart w:id="9" w:name="__Fieldmark__4_32064591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06459100"/>
            <w:bookmarkStart w:id="11" w:name="__Fieldmark__5_32064591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06459100"/>
            <w:bookmarkStart w:id="13" w:name="__Fieldmark__6_32064591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06459100"/>
            <w:bookmarkStart w:id="15" w:name="__Fieldmark__7_32064591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06459100"/>
            <w:bookmarkStart w:id="17" w:name="__Fieldmark__8_32064591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06459100"/>
            <w:bookmarkStart w:id="19" w:name="__Fieldmark__9_32064591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06459100"/>
            <w:bookmarkStart w:id="21" w:name="__Fieldmark__10_32064591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06459100"/>
            <w:bookmarkStart w:id="23" w:name="__Fieldmark__11_32064591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06459100"/>
            <w:bookmarkStart w:id="25" w:name="__Fieldmark__12_32064591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06459100"/>
            <w:bookmarkStart w:id="27" w:name="__Fieldmark__13_32064591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06459100"/>
            <w:bookmarkStart w:id="29" w:name="__Fieldmark__14_32064591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06459100"/>
            <w:bookmarkStart w:id="31" w:name="__Fieldmark__15_32064591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06459100"/>
            <w:bookmarkStart w:id="33" w:name="__Fieldmark__16_32064591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06459100"/>
            <w:bookmarkStart w:id="35" w:name="__Fieldmark__17_32064591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06459100"/>
            <w:bookmarkStart w:id="37" w:name="__Fieldmark__18_320645910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06459100"/>
            <w:bookmarkStart w:id="39" w:name="__Fieldmark__19_320645910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06459100"/>
            <w:bookmarkStart w:id="41" w:name="__Fieldmark__20_320645910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06459100"/>
            <w:bookmarkStart w:id="43" w:name="__Fieldmark__21_320645910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06459100"/>
            <w:bookmarkStart w:id="45" w:name="__Fieldmark__22_320645910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06459100"/>
            <w:bookmarkStart w:id="47" w:name="__Fieldmark__23_320645910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06459100"/>
            <w:bookmarkStart w:id="49" w:name="__Fieldmark__24_320645910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06459100"/>
            <w:bookmarkStart w:id="51" w:name="__Fieldmark__25_320645910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06459100"/>
            <w:bookmarkStart w:id="53" w:name="__Fieldmark__26_320645910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06459100"/>
            <w:bookmarkStart w:id="55" w:name="__Fieldmark__27_320645910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06459100"/>
            <w:bookmarkStart w:id="57" w:name="__Fieldmark__28_320645910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3206459100"/>
      <w:bookmarkStart w:id="66" w:name="__Fieldmark__29_3206459100"/>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3206459100"/>
      <w:bookmarkStart w:id="68" w:name="__Fieldmark__30_3206459100"/>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3206459100"/>
      <w:bookmarkStart w:id="70" w:name="__Fieldmark__31_3206459100"/>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3206459100"/>
      <w:bookmarkStart w:id="72" w:name="__Fieldmark__32_3206459100"/>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3206459100"/>
      <w:bookmarkStart w:id="76" w:name="__Fieldmark__33_3206459100"/>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3206459100"/>
      <w:bookmarkStart w:id="78" w:name="__Fieldmark__34_3206459100"/>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